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60714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10822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6735567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